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Right in the middle of a heavy discussion of matters comput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lightful bitstream flowed through the HP BBS..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78 by _dnickel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rek S.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Mar 11 1991 09: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has blu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's just m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Yes* I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pashdown at javelin.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ete Ash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Mar 11 1991 22: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, someone tell Derek that he's been working on 'Voyager'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special edition of The Gulf War will continue after these 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Ashdown  pashdown@javelin.sim.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